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5pt;height:81.5pt" filled="f" o:ole="">
            <v:imagedata r:id="rId3" o:title=""/>
          </v:shape>
          <o:OLEObject Type="Embed" ProgID="" ShapeID="ole_rId2" DrawAspect="Content" ObjectID="_203184916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2 ноября 2012  года                                                                                   № 20</w:t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муниципального района от 26.10.2012 гола № 6 «Об утверждении количественного и персонального состава постоянных комитетов Совета муниципального района «Шилк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ст. 25 Устава муниципального района «Шилкинский район», 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нести изменения в решение Совета муниципального района от 26.10.2012 гола № 6 «Об утверждении количественного и персонального состава постоянных комитетов Совета муниципального района «Шилкинский район, изложив его в новой редакции:</w:t>
      </w:r>
    </w:p>
    <w:p>
      <w:pPr>
        <w:pStyle w:val="Normal"/>
        <w:jc w:val="both"/>
        <w:rPr/>
      </w:pPr>
      <w:r>
        <w:rPr>
          <w:sz w:val="28"/>
        </w:rPr>
        <w:t>Постоянный комитет по развитию местного самоуправления и межмуниципальному сотрудничеству в количестве  3 депутатов, персональн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лобоков Юрий Викторо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ахотниченко Виталий Владимиро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Швец Сергей Геннадьевич</w:t>
      </w:r>
    </w:p>
    <w:p>
      <w:pPr>
        <w:pStyle w:val="Normal"/>
        <w:jc w:val="both"/>
        <w:rPr/>
      </w:pPr>
      <w:r>
        <w:rPr>
          <w:sz w:val="28"/>
        </w:rPr>
        <w:t>Постоянный комитет по бюджету, налогам, тарифам и муниципальному имуществу в количестве 4 депутатов, персонально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янкин Леонид Витальевич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Бянкин Сергей Юрье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оваль Надежда Александро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альцева Наталья Викторовна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тоянный комитет социальной политики в количестве 3 депутатов,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сонально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Жарикова Инга Валерье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Ланская Ирина Анатолье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ищенко Виктор Иван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оянный комитет по аграрной политике, промышленности, строительству, транспорту и связи, предпринимательству в количестве 4  депутатов, персонально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анщиков Виктор Прокопье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артиросян Виталий Карлено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ушкарева Светлана Николае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Четвериков Сергей Анатольевич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ешение Совета муниципального района от 26.10.2012 года № 6 считать утратившим сил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        Н.В.Бородин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6:00Z</dcterms:created>
  <dc:creator>Шилка</dc:creator>
  <dc:description/>
  <cp:keywords/>
  <dc:language>en-US</dc:language>
  <cp:lastModifiedBy>Тамара Анатольевна</cp:lastModifiedBy>
  <cp:lastPrinted>2012-11-23T14:49:00Z</cp:lastPrinted>
  <dcterms:modified xsi:type="dcterms:W3CDTF">2012-11-23T05:49:00Z</dcterms:modified>
  <cp:revision>22</cp:revision>
  <dc:subject/>
  <dc:title/>
</cp:coreProperties>
</file>